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"/>
        <w:gridCol w:w="1276"/>
        <w:gridCol w:w="4819"/>
        <w:gridCol w:w="1134"/>
        <w:gridCol w:w="2268"/>
      </w:tblGrid>
      <w:tr>
        <w:trPr>
          <w:trHeight w:val="405" w:hRule="atLeast"/>
        </w:trPr>
        <w:tc>
          <w:tcPr>
            <w:tcW w:w="7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>Tarea de evaluación PA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fesor(es):</w:t>
            </w:r>
          </w:p>
          <w:p>
            <w:pPr>
              <w:pStyle w:val="Body"/>
              <w:pBdr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viana Ramírez Morales</w:t>
            </w:r>
          </w:p>
        </w:tc>
      </w:tr>
      <w:tr>
        <w:trPr>
          <w:trHeight w:val="24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Asignatu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B, C, O, R</w:t>
            </w:r>
          </w:p>
        </w:tc>
      </w:tr>
      <w:tr>
        <w:trPr>
          <w:trHeight w:val="26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studia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0300</wp:posOffset>
            </wp:positionH>
            <wp:positionV relativeFrom="paragraph">
              <wp:posOffset>-99885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Tarea de evaluación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ación de un cuadro sobre las corrientes de pensamiento político del siglo XVIII y XIX, sus exponentes e información de gran valor para la unidad 2.</w:t>
            </w:r>
          </w:p>
          <w:p>
            <w:pPr>
              <w:pStyle w:val="Body"/>
              <w:widowControl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 xml:space="preserve">El cuadro será elaborado en computador de manera organizada y los estudiantes deben registrar las fuentes (con un mínimo de dos feuntes por item en el cuadro). Este trabajo estará evaluado en el criterio C y D.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riterios de evaluación- Criterios de éxito</w:t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88"/>
        <w:gridCol w:w="8931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>Criterion B: Investigació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CO"/>
              </w:rPr>
              <w:t>i. Formular una pregunta de investigación clara y precisa, y justificar su pertinencia.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i Formular y seguir un plan de acción para investigar una pregunta de investigación.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ii. Usar métodos de investigación para obtener y registrar información apropiada, variada y pertinente.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 Evaluar el proceso y resultados  de la investigación.. Evaluar el proceso y resultados  de la investig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Nivel de logr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El alumno es capaz d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muy general sobre un tema específico referent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 xml:space="preserve">al del pensamiento político, cultural y filosófico de finales del siglo XVIII y principios del XIX que sirvio de inspiración y herramienta para los cambios políticos, económicos y sociales de esta época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y seguir un plan de ac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limitado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para investigar un problema de investigación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Obtener y registrar inform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limitada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no siempre coherente con el problema de investigación sobr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s formulaciones y principios de la ilustración y sus principales exponentes.</w:t>
            </w:r>
          </w:p>
          <w:p>
            <w:pPr>
              <w:pStyle w:val="Body"/>
              <w:widowControl w:val="false"/>
              <w:spacing w:lineRule="auto" w:line="240" w:before="0" w:after="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Intenta de forma limitada </w:t>
            </w:r>
            <w:r>
              <w:rPr>
                <w:rFonts w:cs="Arial"/>
                <w:sz w:val="16"/>
                <w:szCs w:val="16"/>
              </w:rPr>
              <w:t>abordar el problema de investigación sobre a Ilustración, sus formulaciones, sus exponentes y los déspotas ilustrados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adecuado sobre un tema específico referent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 xml:space="preserve">al pensamiento político, cultural y filosófico de finales del siglo XVIII y principios del XIX que sirvio de inspiración y herramienta para los cambios políticos, económicos y sociales de esta época.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y seguir un plan de ac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parcial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para investigar un problema de investigación referent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a la biogeografía, la relación geografía y medio ambiente, la problemática ambiental y el impacto de la intervención humana en el medio ambient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Utilizar un método o métodos para obtener y registrar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cierta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información coherente con el problema de investigación que corresponde a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s formulaciones y principios de la ilustración y sus principales exponentes.</w:t>
            </w:r>
          </w:p>
          <w:p>
            <w:pPr>
              <w:pStyle w:val="Body"/>
              <w:widowControl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</w:t>
            </w:r>
            <w:r>
              <w:rPr>
                <w:rFonts w:cs="Arial"/>
                <w:bCs/>
                <w:sz w:val="16"/>
                <w:szCs w:val="16"/>
              </w:rPr>
              <w:t xml:space="preserve">parcialmente </w:t>
            </w:r>
            <w:r>
              <w:rPr>
                <w:rFonts w:cs="Arial"/>
                <w:sz w:val="16"/>
                <w:szCs w:val="16"/>
              </w:rPr>
              <w:t>el problema de investigación sobre a Ilustración, sus formulaciones, sus exponentes y los déspotas ilustrado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claro sobre un tema específico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 xml:space="preserve">del pensamiento político, cultural y filosófico de finales del siglo XVIII y principios del XIX que sirvio de inspiración y herramienta para los cambios políticos, económicos y sociales de esta época.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y seguir un plan de ac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satisfactorio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para investigar un problema de investigación referent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a la biogeografía, la relación geografía y medio ambiente, la problemática ambiental y el impacto de la intervención humana en el medio ambiente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Utilizar métodos para obtener y registrar inform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apropiada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y coherente con el problema de investigación que corresponde al tema d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s formulaciones y principios de la ilustración y sus principales exponentes.</w:t>
            </w:r>
          </w:p>
          <w:p>
            <w:pPr>
              <w:pStyle w:val="Body"/>
              <w:widowControl w:val="false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</w:t>
            </w:r>
            <w:r>
              <w:rPr>
                <w:rFonts w:cs="Arial"/>
                <w:bCs/>
                <w:sz w:val="16"/>
                <w:szCs w:val="16"/>
              </w:rPr>
              <w:t xml:space="preserve">satisfactoriamente </w:t>
            </w:r>
            <w:r>
              <w:rPr>
                <w:rFonts w:cs="Arial"/>
                <w:sz w:val="16"/>
                <w:szCs w:val="16"/>
              </w:rPr>
              <w:t>el problema de investigación dando una información clara y veraz sobre a Ilustración, sus formulaciones, sus exponentes y los déspotas ilustrados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  <w:lang w:val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un problema de investig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claro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y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>preciso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sobre un tema específico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 xml:space="preserve">del pensamiento político, cultural y filosófico de finales del siglo XVIII y principios del XIX que sirvio de inspiración y herramienta para los cambios políticos, económicos y sociales de esta época.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Formular y seguir un plan de ac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detallado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para investigar un problema de investigación respecto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al pensamiento político, cultural y filosófico en el mundo a finales del siglo XVIII y principios del XIX.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sz w:val="16"/>
                <w:szCs w:val="16"/>
                <w:lang w:val="es-CO" w:eastAsia="es-CO"/>
              </w:rPr>
            </w:pP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Utilizar métodos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de forma precisa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para obtener y registrar informac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apropiada, variada </w:t>
            </w:r>
            <w:r>
              <w:rPr>
                <w:rFonts w:cs="Arial" w:ascii="Calibri" w:hAnsi="Calibri"/>
                <w:sz w:val="16"/>
                <w:szCs w:val="16"/>
                <w:lang w:val="es-CO" w:eastAsia="es-CO"/>
              </w:rPr>
              <w:t xml:space="preserve">y coherente con el problema de investigación que correspond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a las formulaciones y principios de la ilustración y sus principales exponentes.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Abordar el problema de investigación </w:t>
            </w:r>
            <w:r>
              <w:rPr>
                <w:rFonts w:cs="Arial"/>
                <w:bCs/>
                <w:sz w:val="16"/>
                <w:szCs w:val="16"/>
              </w:rPr>
              <w:t xml:space="preserve">de forma eficaz ofreciendo </w:t>
            </w:r>
            <w:r>
              <w:rPr>
                <w:rFonts w:cs="Arial"/>
                <w:sz w:val="16"/>
                <w:szCs w:val="16"/>
              </w:rPr>
              <w:t>información clara y veraz sobre la Ilustración, sus formulaciones, sus exponentes y los déspotas ilustrados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88"/>
        <w:gridCol w:w="8931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iterion C: Comunicació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i. Comunicar información e ideas de forma eficaz con un estilo apropiado al destinatario y al propósito en cuest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i Estructurar la información y las ideas de un modo apropiado al formato especificado.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. Documentar las fuentes de información utilizando una convención reconocid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Nivel de logr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Comunicar información e ideas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intentando de forma limitada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utilizar un estilo apropiado para el público y el propósito en cuestión, como es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 ilustracisón, sus precursores y los representantes má reconocidos del despotismo ilustrado.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Intentar de forma limitada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estructurar la información y las ideas de un modo apropiado para el formato especificado de en un cuadro de registro de infromación sobre la ilustración, sus precursores y los déspotas ilustrados más reconocidos.</w:t>
            </w:r>
          </w:p>
          <w:p>
            <w:pPr>
              <w:pStyle w:val="Body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MyriadPro-Regular;Calibri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MyriadPro-Bold;Calibri"/>
                <w:bCs/>
                <w:sz w:val="16"/>
                <w:szCs w:val="16"/>
              </w:rPr>
              <w:t xml:space="preserve">Intentar de forma limitada </w:t>
            </w:r>
            <w:r>
              <w:rPr>
                <w:rFonts w:cs="MyriadPro-Regular;Calibri"/>
                <w:sz w:val="16"/>
                <w:szCs w:val="16"/>
              </w:rPr>
              <w:t>documentar las fuentes de información en un cuadro sobre el pensamiento político y cultural en el siglo XVIII y principios del XIX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Comunicar información e ideas utilizando un estilo que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>en ocasiones r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esulta  apropiado para el público y el propósito en cuestión, como es el caso de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d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 ilustracisón, sus precursores y los representantes má reconocidos del despotismo ilustrado.</w:t>
            </w:r>
          </w:p>
          <w:p>
            <w:pPr>
              <w:pStyle w:val="Normal"/>
              <w:autoSpaceDE w:val="false"/>
              <w:rPr>
                <w:rFonts w:ascii="Calibri" w:hAnsi="Calibri" w:cs="MyriadPro-Bold;Calibri"/>
                <w:bCs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Estructurar la información y las ideas de un modo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en ocasiones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apropiado para el formato especificado de en un cuadro de registro de infromación sobre la ilustración, sus precursores y los déspotas ilustrados más reconocidos.</w:t>
            </w:r>
          </w:p>
          <w:p>
            <w:pPr>
              <w:pStyle w:val="Body"/>
              <w:widowControl w:val="false"/>
              <w:spacing w:lineRule="auto" w:line="240" w:before="0" w:after="0"/>
              <w:rPr/>
            </w:pPr>
            <w:r>
              <w:rPr>
                <w:rFonts w:cs="MyriadPro-Regular;Calibri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MyriadPro-Bold;Calibri"/>
                <w:bCs/>
                <w:sz w:val="16"/>
                <w:szCs w:val="16"/>
              </w:rPr>
              <w:t xml:space="preserve">Ocasionalmente </w:t>
            </w:r>
            <w:r>
              <w:rPr>
                <w:rFonts w:cs="MyriadPro-Regular;Calibri"/>
                <w:sz w:val="16"/>
                <w:szCs w:val="16"/>
              </w:rPr>
              <w:t>documentar las fuentes de información utilizando una convención reconocida en un cuadro sobre el pensamiento político y cultural en el siglo XVIII y principios del XIX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Comunicar información e ideas utilizando un estilo que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a menudo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resulta apropiado para el público y el propósito en cuestión, como es el caso de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d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 ilustracisón, sus precursores y los representantes má reconocidos del despotismo ilustrado.</w:t>
            </w:r>
          </w:p>
          <w:p>
            <w:pPr>
              <w:pStyle w:val="Normal"/>
              <w:autoSpaceDE w:val="false"/>
              <w:rPr>
                <w:rFonts w:ascii="Calibri" w:hAnsi="Calibri" w:cs="MyriadPro-Bold;Calibri"/>
                <w:bCs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Estructurar la información y las ideas de un modo que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a menudo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resulta apropiado para el formato especificado  de en un cuadro de registro de infromación sobre la ilustración, sus precursores y los déspotas ilustrados más reconocidos.</w:t>
            </w:r>
          </w:p>
          <w:p>
            <w:pPr>
              <w:pStyle w:val="Body"/>
              <w:widowControl w:val="false"/>
              <w:spacing w:lineRule="auto" w:line="240" w:before="0" w:after="0"/>
              <w:rPr/>
            </w:pPr>
            <w:r>
              <w:rPr>
                <w:rFonts w:cs="MyriadPro-Regular;Calibri"/>
                <w:sz w:val="16"/>
                <w:szCs w:val="16"/>
              </w:rPr>
              <w:t>•</w:t>
            </w:r>
            <w:r>
              <w:rPr>
                <w:rFonts w:cs="MyriadPro-Regular;Calibri"/>
                <w:sz w:val="16"/>
                <w:szCs w:val="16"/>
              </w:rPr>
              <w:t>Documentar normalmente las fuentes de información utilizando una convención reconocida en un cuadro sobre el pensamiento político y cultural en el siglo XVIII y principios del XIX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Comunicar información e ideas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de forma eficaz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utilizando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sistemáticamente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un estilo que resulta apropiado para el público y el propósito en cuestión </w:t>
            </w:r>
            <w:r>
              <w:rPr>
                <w:rFonts w:cs="Arial" w:ascii="Calibri" w:hAnsi="Calibri"/>
                <w:bCs/>
                <w:sz w:val="16"/>
                <w:szCs w:val="16"/>
                <w:lang w:val="es-CO" w:eastAsia="es-CO"/>
              </w:rPr>
              <w:t xml:space="preserve">sobre un tema específico de </w:t>
            </w:r>
            <w:r>
              <w:rPr>
                <w:rFonts w:cs="Arial" w:ascii="Calibri" w:hAnsi="Calibri"/>
                <w:sz w:val="16"/>
                <w:szCs w:val="16"/>
                <w:lang w:val="es-CO"/>
              </w:rPr>
              <w:t>la ilustracisón, sus precursores y los representantes má reconocidos del despotismo ilustrado.</w:t>
            </w:r>
          </w:p>
          <w:p>
            <w:pPr>
              <w:pStyle w:val="Normal"/>
              <w:autoSpaceDE w:val="false"/>
              <w:rPr>
                <w:rFonts w:ascii="Calibri" w:hAnsi="Calibri" w:cs="MyriadPro-Regular;Calibri"/>
                <w:sz w:val="16"/>
                <w:szCs w:val="16"/>
                <w:lang w:val="es-CO" w:eastAsia="es-CO"/>
              </w:rPr>
            </w:pP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  <w:lang w:val="es-CO" w:eastAsia="es-CO"/>
              </w:rPr>
              <w:t xml:space="preserve">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 xml:space="preserve">Estructurar la información y las ideas </w:t>
            </w:r>
            <w:r>
              <w:rPr>
                <w:rFonts w:cs="MyriadPro-Bold;Calibri" w:ascii="Calibri" w:hAnsi="Calibri"/>
                <w:bCs/>
                <w:sz w:val="16"/>
                <w:szCs w:val="16"/>
                <w:lang w:val="es-CO" w:eastAsia="es-CO"/>
              </w:rPr>
              <w:t xml:space="preserve">sistemáticamente </w:t>
            </w:r>
            <w:r>
              <w:rPr>
                <w:rFonts w:cs="MyriadPro-Regular;Calibri" w:ascii="Calibri" w:hAnsi="Calibri"/>
                <w:sz w:val="16"/>
                <w:szCs w:val="16"/>
                <w:lang w:val="es-CO" w:eastAsia="es-CO"/>
              </w:rPr>
              <w:t>de un modo que resulta apropiado para el formato especificado reconocido en un cuadro de registro de infromación sobre la ilustración, sus precursores y los déspotas ilustrados más reconocidos.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cs="MyriadPro-Regular;Calibri"/>
                <w:sz w:val="16"/>
                <w:szCs w:val="16"/>
              </w:rPr>
              <w:t>•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MyriadPro-Regular;Calibri"/>
                <w:sz w:val="16"/>
                <w:szCs w:val="16"/>
              </w:rPr>
              <w:t xml:space="preserve">Documentar las fuentes de información utilizando </w:t>
            </w:r>
            <w:r>
              <w:rPr>
                <w:rFonts w:cs="MyriadPro-Bold;Calibri"/>
                <w:bCs/>
                <w:sz w:val="16"/>
                <w:szCs w:val="16"/>
              </w:rPr>
              <w:t>sistemáticamente una convención reconocida</w:t>
            </w:r>
            <w:r>
              <w:rPr>
                <w:rFonts w:cs="MyriadPro-Regular;Calibri"/>
                <w:sz w:val="16"/>
                <w:szCs w:val="16"/>
              </w:rPr>
              <w:t xml:space="preserve"> en un cuadro sobre el pensamiento político y cultural en el siglo XVIII y principios del XIX.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Reflexión del estudiante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Retroalimentación del profesor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CE-GE-FT-214                                                     Versión 1                                                Edición: Sept. 2015</w:t>
    </w:r>
  </w:p>
  <w:p>
    <w:pPr>
      <w:pStyle w:val="Footer"/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Times New Roman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4z0">
    <w:name w:val="WW8Num1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7z0">
    <w:name w:val="WW8Num17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8z0">
    <w:name w:val="WW8Num18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9z0">
    <w:name w:val="WW8Num1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0z0">
    <w:name w:val="WW8Num20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1z0">
    <w:name w:val="WW8Num21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character" w:styleId="EncabezadoCar">
    <w:name w:val="Encabezado Car"/>
    <w:qFormat/>
    <w:rPr>
      <w:sz w:val="24"/>
      <w:szCs w:val="24"/>
      <w:lang w:val="en-US"/>
    </w:rPr>
  </w:style>
  <w:style w:type="character" w:styleId="PiedepginaCar">
    <w:name w:val="Pie de página C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Prrafodelista">
    <w:name w:val="Párrafo de lista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Sinespaciado">
    <w:name w:val="Sin espaciado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body">
    <w:name w:val="Table body"/>
    <w:basedOn w:val="Normal"/>
    <w:qFormat/>
    <w:pPr>
      <w:pBdr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25:00Z</dcterms:created>
  <dc:creator>Eleanor Cosh</dc:creator>
  <dc:description/>
  <cp:keywords/>
  <dc:language>en-US</dc:language>
  <cp:lastModifiedBy>Usuario de Microsoft Office</cp:lastModifiedBy>
  <cp:lastPrinted>2014-09-22T08:29:00Z</cp:lastPrinted>
  <dcterms:modified xsi:type="dcterms:W3CDTF">2017-01-24T17:11:00Z</dcterms:modified>
  <cp:revision>7</cp:revision>
  <dc:subject/>
  <dc:title/>
</cp:coreProperties>
</file>